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Príloha č. 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nančné hodnotenie akcií Bábkového divadla v Košiciach – odohrané predstavenia na domácej scéne – Alžbetina 38, Koš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276"/>
        <w:gridCol w:w="1701"/>
        <w:gridCol w:w="851"/>
        <w:gridCol w:w="1134"/>
        <w:gridCol w:w="992"/>
        <w:gridCol w:w="1417"/>
        <w:gridCol w:w="1560"/>
        <w:gridCol w:w="1134"/>
        <w:gridCol w:w="1417"/>
        <w:gridCol w:w="1276"/>
      </w:tblGrid>
      <w:tr>
        <w:trPr>
          <w:trHeight w:val="690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sk-SK"/>
              </w:rPr>
              <w:t>Predstav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Cieľová 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detí o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očet účinkujúci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eastAsia="Arial" w:cs="Arial" w:ascii="Arial" w:hAnsi="Arial"/>
                <w:b/>
                <w:sz w:val="24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sk-SK"/>
              </w:rPr>
              <w:t>obslužného personál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Počet predstavení 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1. 12. 201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ýdavky - náklad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ýnosy 6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23001</w:t>
            </w:r>
          </w:p>
        </w:tc>
      </w:tr>
      <w:tr>
        <w:trPr>
          <w:trHeight w:val="690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14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sk-SK"/>
              </w:rPr>
              <w:t>odmena herc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4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spotreba PH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4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renájom prepravných služieb 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7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autorské odmeny z tržieb + prísp. do KF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633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ostatné nákl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Vstup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Preprav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Ako šlo vajce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.8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66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Aucassin a Nicolet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4,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Braček Jelenč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5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4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Nevesta Myš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1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Janko a Mrakohr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sk-SK"/>
              </w:rPr>
              <w:t>En, Ten, Ti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0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Filipko a ježiba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0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.22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0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Generál a ježibaba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0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84,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Zvonkohra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4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6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Kozliatka a vl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2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.6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03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O bračekoch, sestrič-kách Svätého Františ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0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1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arneval na popravisku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sk-SK"/>
              </w:rPr>
              <w:t>15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sk-SK"/>
              </w:rPr>
              <w:t>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Potkaniar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2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Šašovin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39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74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Šípková Ruže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0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.7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9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Zažmúročko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5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7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Zázračný prstienok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5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7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 xml:space="preserve">O rytierovi bez koňa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8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1.8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2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Mikulášske predstav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 ro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8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Heading1"/>
              <w:rPr/>
            </w:pPr>
            <w:r>
              <w:rPr/>
              <w:t>S P O L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1.2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.6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3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26.7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lang w:val="sk-SK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sk-SK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lang w:val="sk-SK"/>
              </w:rPr>
              <w:t>1.641,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Výdavky spolu:        4.523,50 €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b/>
          <w:sz w:val="24"/>
          <w:lang w:val="sk-SK"/>
        </w:rPr>
        <w:t>Príjmy spolu    :     28.379,40 €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sk-SK"/>
        </w:rPr>
        <w:t xml:space="preserve">    </w:t>
      </w:r>
      <w:r>
        <w:rPr>
          <w:rFonts w:cs="Arial" w:ascii="Arial" w:hAnsi="Arial"/>
          <w:b/>
          <w:sz w:val="24"/>
          <w:lang w:val="sk-SK"/>
        </w:rPr>
        <w:t>* Premiéry v roku 2013  -  náklady výroby sú uvedené v samostatnej prílohe.</w:t>
      </w:r>
    </w:p>
    <w:sectPr>
      <w:type w:val="nextPage"/>
      <w:pgSz w:orient="landscape" w:w="16838" w:h="11906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4:00Z</dcterms:created>
  <dc:creator>MURKA</dc:creator>
  <dc:description/>
  <cp:keywords/>
  <dc:language>en-US</dc:language>
  <cp:lastModifiedBy>Spravca</cp:lastModifiedBy>
  <cp:lastPrinted>2014-02-24T08:17:00Z</cp:lastPrinted>
  <dcterms:modified xsi:type="dcterms:W3CDTF">2014-02-24T07:17:00Z</dcterms:modified>
  <cp:revision>16</cp:revision>
  <dc:subject/>
  <dc:title>Finančné hodnotenie akcií Bábkového divadla v Košiciach – odohrané predstavenia na domácej scéne – Alžbetina 38, Košice</dc:title>
</cp:coreProperties>
</file>